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１号の１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参　加　表　明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1050" w:hanging="105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業務委託名）　　　　　　　　　　業務委託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  <w:bookmarkStart w:id="0" w:name="_Hlk164784646"/>
      <w:bookmarkStart w:id="1" w:name="_Hlk164784646"/>
      <w:bookmarkEnd w:id="1"/>
    </w:p>
    <w:p>
      <w:pPr>
        <w:pStyle w:val="Normal"/>
        <w:ind w:firstLine="6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釧路市長　鶴　間　秀　典　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  <w:bookmarkStart w:id="2" w:name="_Hlk164784646"/>
      <w:bookmarkStart w:id="3" w:name="_Hlk164784646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（提出者）住　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代表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印</w:t>
      </w:r>
    </w:p>
    <w:p>
      <w:pPr>
        <w:pStyle w:val="Normal"/>
        <w:ind w:firstLine="81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</w:t>
      </w:r>
    </w:p>
    <w:p>
      <w:pPr>
        <w:pStyle w:val="Normal"/>
        <w:ind w:firstLine="31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担当者）担当部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  <w:szCs w:val="21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Cs w:val="21"/>
        </w:rPr>
        <w:t>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8:00Z</dcterms:created>
  <dc:creator>長山　道憲</dc:creator>
  <dc:description/>
  <cp:keywords/>
  <dc:language>en-US</dc:language>
  <cp:lastModifiedBy>長崎 洵也</cp:lastModifiedBy>
  <cp:lastPrinted>2009-08-23T14:48:00Z</cp:lastPrinted>
  <dcterms:modified xsi:type="dcterms:W3CDTF">2025-02-19T01:20:00Z</dcterms:modified>
  <cp:revision>12</cp:revision>
  <dc:subject/>
  <dc:title>■</dc:title>
</cp:coreProperties>
</file>