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６号）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質　問　書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会社名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代表者氏名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599"/>
        <w:gridCol w:w="358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質問内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質問理由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担当部署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担当者氏名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連絡先（電話番号）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Ｅ－ｍａｉｌ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  <w:p>
    <w:pPr>
      <w:pStyle w:val="Header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長山　道憲</dc:creator>
  <dc:description/>
  <cp:keywords/>
  <dc:language>en-US</dc:language>
  <cp:lastModifiedBy>田中　慎</cp:lastModifiedBy>
  <cp:lastPrinted>2009-08-23T14:48:00Z</cp:lastPrinted>
  <dcterms:modified xsi:type="dcterms:W3CDTF">2024-07-08T10:37:00Z</dcterms:modified>
  <cp:revision>6</cp:revision>
  <dc:subject/>
  <dc:title>■</dc:title>
</cp:coreProperties>
</file>