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５ 年　１０　月　２６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適合</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５ 年 １１ 月　６日～令和 ５ 年 １１</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２０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非適合と通知された方は、当市に対してその理由の説明を求めることができます。説明を求める方は、令和 ５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3-10-24T09:53:00Z</dcterms:modified>
  <cp:revision>16</cp:revision>
  <dc:subject/>
  <dc:title>■</dc:title>
</cp:coreProperties>
</file>