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情報発信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color w:val="000000"/>
          <w:szCs w:val="22"/>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lang w:eastAsia="zh-CN"/>
        </w:rPr>
      </w:pPr>
      <w:r>
        <w:rPr>
          <w:color w:val="000000"/>
          <w:szCs w:val="22"/>
          <w:lang w:eastAsia="zh-CN"/>
        </w:rPr>
        <w:t>２　業務受託実績書</w:t>
      </w:r>
    </w:p>
    <w:p>
      <w:pPr>
        <w:pStyle w:val="Normal"/>
        <w:ind w:right="-136" w:firstLine="216"/>
        <w:rPr>
          <w:color w:val="000000"/>
          <w:szCs w:val="22"/>
        </w:rPr>
      </w:pPr>
      <w:r>
        <w:rPr>
          <w:color w:val="000000"/>
          <w:szCs w:val="22"/>
          <w:lang w:eastAsia="zh-CN"/>
        </w:rPr>
        <w:t>３　企画提案内容</w:t>
      </w:r>
    </w:p>
    <w:p>
      <w:pPr>
        <w:pStyle w:val="Normal"/>
        <w:ind w:right="-136" w:firstLine="216"/>
        <w:rPr>
          <w:color w:val="000000"/>
          <w:szCs w:val="22"/>
        </w:rPr>
      </w:pPr>
      <w:r>
        <w:rPr>
          <w:color w:val="000000"/>
          <w:szCs w:val="22"/>
        </w:rPr>
        <w:t>４　見積書</w:t>
      </w:r>
    </w:p>
    <w:p>
      <w:pPr>
        <w:pStyle w:val="Normal"/>
        <w:ind w:right="-136" w:firstLine="216"/>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Style17"/>
        <w:ind w:right="864" w:hanging="0"/>
        <w:jc w:val="both"/>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あわせて、</w:t>
      </w:r>
      <w:bookmarkStart w:id="0" w:name="_Hlk43410802"/>
      <w:r>
        <w:rPr>
          <w:color w:val="000000"/>
          <w:szCs w:val="22"/>
        </w:rPr>
        <w:t>以下の項目ごとに、新型コロナウイルス感染拡大防止に係る具体的な取組みを記載してください</w:t>
      </w:r>
      <w:r>
        <w:rPr>
          <w:rFonts w:ascii="ＭＳ 明朝;MS Mincho" w:hAnsi="ＭＳ 明朝;MS Mincho"/>
          <w:color w:val="000000"/>
          <w:szCs w:val="22"/>
        </w:rPr>
        <w:t>。</w:t>
      </w:r>
    </w:p>
    <w:p>
      <w:pPr>
        <w:pStyle w:val="Normal"/>
        <w:ind w:left="432" w:firstLine="216"/>
        <w:jc w:val="left"/>
        <w:rPr>
          <w:rFonts w:ascii="ＭＳ 明朝;MS Mincho" w:hAnsi="ＭＳ 明朝;MS Mincho"/>
          <w:color w:val="000000"/>
          <w:szCs w:val="22"/>
        </w:rPr>
      </w:pPr>
      <w:r>
        <w:rPr>
          <w:color w:val="000000"/>
          <w:szCs w:val="22"/>
        </w:rPr>
        <w:t>①</w:t>
      </w:r>
      <w:r>
        <w:rPr>
          <w:rFonts w:ascii="ＭＳ 明朝;MS Mincho" w:hAnsi="ＭＳ 明朝;MS Mincho"/>
          <w:color w:val="000000"/>
          <w:szCs w:val="22"/>
        </w:rPr>
        <w:t>打ち合わせ</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②</w:t>
      </w:r>
      <w:r>
        <w:rPr>
          <w:rFonts w:ascii="ＭＳ 明朝;MS Mincho" w:hAnsi="ＭＳ 明朝;MS Mincho"/>
          <w:color w:val="000000"/>
          <w:szCs w:val="22"/>
        </w:rPr>
        <w:t>取材・撮影</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③</w:t>
      </w:r>
      <w:r>
        <w:rPr>
          <w:rFonts w:ascii="ＭＳ 明朝;MS Mincho" w:hAnsi="ＭＳ 明朝;MS Mincho"/>
          <w:color w:val="000000"/>
          <w:szCs w:val="22"/>
        </w:rPr>
        <w:t>インフルエンサーの招聘</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④</w:t>
      </w:r>
      <w:r>
        <w:rPr>
          <w:rFonts w:ascii="ＭＳ 明朝;MS Mincho" w:hAnsi="ＭＳ 明朝;MS Mincho"/>
          <w:color w:val="000000"/>
          <w:szCs w:val="22"/>
        </w:rPr>
        <w:t>その他</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0"/>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下記５（３）の提案を除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ＷＥＢ等の各種メディアを使った情報発信</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雑誌、広告などにおける情報発信について、効果が期待される発信方法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２０２２年（令和４年）夏・秋の誘客に向けたコンテンツの発信について具体的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インフルエンサー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インフルエンサーの選定基準とその方法を記載してください。また、選定するインフルエンサーのイメージを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招聘するインフルエンサーごとにグリーンシーズン・紅葉シーズン・ホワイトシーズンの滞在プランの案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地元のインフルエンサー候補となる人物が、将来的にインフルエンサーとしてアイヌ文化の魅力発信を効果的に行うことができるような事業提案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阿寒湖アイヌコタン公式ＳＮＳアカウントの運用と人材育成</w:t>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阿寒湖のアイヌ文化を中心とした阿寒湖温泉の魅力を効果的に発信するために、有効と思われる運用方法やそれを用いた投稿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想定するターゲット、訴求するテーマ、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ＳＮＳの投稿ノウハウを伝えるための講習会はどのような内容のものとするか、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阿寒湖のアイヌ文化の魅力を効果的に発信するための宣伝素材の作成</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どのような宣伝素材を作成するのか、デザインイメージを含めて記載してください。また、作成した宣伝素材により、ホームページをどのように充実化させるかについても合わせて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bookmarkStart w:id="1" w:name="_Hlk101903792"/>
      <w:bookmarkEnd w:id="1"/>
      <w:r>
        <w:rPr>
          <w:rFonts w:ascii="ＭＳ 明朝;MS Mincho" w:hAnsi="ＭＳ 明朝;MS Mincho"/>
          <w:color w:val="000000"/>
          <w:szCs w:val="22"/>
        </w:rPr>
        <w:t>阿寒湖アイヌコタンのホームページ改修について、どのような改修を行うことが効果的な情報発信につながると考えられるか、現状の内容と比較し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bookmarkStart w:id="2" w:name="_Hlk101903792"/>
      <w:bookmarkStart w:id="3" w:name="_Hlk101903792"/>
      <w:bookmarkEnd w:id="3"/>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その他、阿寒湖のアイヌ文化の魅力を効果的に発信するための宣伝素材があれば記載してください。</w:t>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６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ＷＥＢ等の各種メディアを使っ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インフルエンサーを活用し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３）阿寒湖アイヌコタン公式ＳＮＳアカウントの運用と人材育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４）阿寒湖のアイヌ文化の魅力を効果的に発信するための宣伝素材等の作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５）旅行会社への個別訪問等による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６）阿寒湖のアイヌ文化プロモーションのプロモーション計画の更新</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７）プロモーション事業推進体制の事務局機能</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７）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Normal"/>
        <w:ind w:right="728" w:hanging="0"/>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63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2:00Z</dcterms:created>
  <dc:creator>ama0023437</dc:creator>
  <dc:description/>
  <cp:keywords/>
  <dc:language>en-US</dc:language>
  <cp:lastModifiedBy>天野 健太</cp:lastModifiedBy>
  <cp:lastPrinted>2018-05-08T09:52:00Z</cp:lastPrinted>
  <dcterms:modified xsi:type="dcterms:W3CDTF">2022-04-28T03:29:00Z</dcterms:modified>
  <cp:revision>10</cp:revision>
  <dc:subject/>
  <dc:title>「総合計画発信支援業務」企画提案競技募集要領</dc:title>
</cp:coreProperties>
</file>