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配水管施工技能者選任名簿</w:t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2"/>
          <w:szCs w:val="32"/>
        </w:rPr>
        <w:t>（大口径配管技能者）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　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釧路市公営企業管理者　様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ab/>
      </w:r>
      <w:r>
        <w:rPr>
          <w:b w:val="false"/>
          <w:sz w:val="24"/>
        </w:rPr>
        <w:t>社名及び代表者氏名　　　　　　　　　　　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住　　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電話番号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746"/>
        <w:gridCol w:w="2231"/>
        <w:gridCol w:w="1843"/>
        <w:gridCol w:w="1240"/>
      </w:tblGrid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w w:val="90"/>
                <w:sz w:val="24"/>
              </w:rPr>
            </w:pPr>
            <w:r>
              <w:rPr>
                <w:b w:val="false"/>
                <w:sz w:val="24"/>
              </w:rPr>
              <w:t>氏　　　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w w:val="90"/>
                <w:sz w:val="24"/>
              </w:rPr>
              <w:t>日水協登録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取得年月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1134" w:gutter="0" w:header="0" w:top="1191" w:footer="0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5:00Z</dcterms:created>
  <dc:creator>釧路市水道部</dc:creator>
  <dc:description/>
  <cp:keywords/>
  <dc:language>en-US</dc:language>
  <cp:lastModifiedBy>羽刕 ふみ子</cp:lastModifiedBy>
  <cp:lastPrinted>2009-03-09T11:24:00Z</cp:lastPrinted>
  <dcterms:modified xsi:type="dcterms:W3CDTF">2021-03-18T07:11:00Z</dcterms:modified>
  <cp:revision>16</cp:revision>
  <dc:subject/>
  <dc:title>様式第３</dc:title>
</cp:coreProperties>
</file>